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管理条例》《危险化学品经营许可证管理办法》（安全监管总局令第</w:t>
      </w:r>
      <w:r>
        <w:rPr>
          <w:rFonts w:eastAsia="方正仿宋_GBK" w:cs="方正仿宋_GBK" w:ascii="方正仿宋_GBK" w:hAnsi="方正仿宋_GBK"/>
          <w:strike w:val="false"/>
          <w:dstrike w:val="false"/>
          <w:color w:val="000000"/>
          <w:sz w:val="28"/>
          <w:szCs w:val="28"/>
          <w:lang w:val="en-US" w:eastAsia="zh-CN"/>
        </w:rPr>
        <w:t>55</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经营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或者危险化学品储存设施及其监控措施）</w:t>
      </w:r>
      <w:r>
        <w:rPr>
          <w:rFonts w:eastAsia="方正仿宋_GBK" w:cs="方正仿宋_GBK" w:ascii="方正仿宋_GBK" w:hAnsi="方正仿宋_GBK"/>
          <w:strike w:val="false"/>
          <w:dstrike w:val="false"/>
          <w:color w:val="000000"/>
          <w:sz w:val="28"/>
          <w:szCs w:val="28"/>
          <w:lang w:val="en-US" w:eastAsia="zh-CN"/>
        </w:rPr>
        <w:t>(000125108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危险化学品经营许可变更申请（有新建、改建、扩建危险化学品储存设施建设项目的）</w:t>
      </w:r>
      <w:r>
        <w:rPr>
          <w:rFonts w:eastAsia="方正仿宋_GBK" w:cs="方正仿宋_GBK" w:ascii="方正仿宋_GBK" w:hAnsi="方正仿宋_GBK"/>
          <w:strike w:val="false"/>
          <w:dstrike w:val="false"/>
          <w:color w:val="000000"/>
          <w:sz w:val="28"/>
          <w:szCs w:val="28"/>
          <w:lang w:val="en-US" w:eastAsia="zh-CN"/>
        </w:rPr>
        <w:t>(000125108001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带有储存设施的经营企业变更其储存场所的、仓储经营的企业异地重建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104)</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1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符合国家标准、行业标准的经营场所，储存危险化学品的，还应当有符合国家标准、行业标准的储存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业人员经过专业技术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管理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从事危险化学品经营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符合国家标准、行业标准的经营场所，储存危险化学品的，还应当有符合国家标准、行业标准的储存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从业人员经过专业技术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管理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新设立的专门从事危险化学品仓储经营的，其储存设施建立在地方人民政府规划的用于危险化学品储存的专门区域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储存设施与相关场所、设施、区域的距离符合有关法律、法规、规章和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照有关规定进行安全评价，安全评价报告符合《危险化学品经营企业安全评价细则》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专职安全生产管理人员具备国民教育化工化学类或者安全工程类中等职业教育以上学历，或者化工化学类中级以上专业技术职称，或者危险物品安全类注册安全工程师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危险化学品安全管理条例》、《危险化学品重大危险源监督管理暂行规定》、《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办理危险化学品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企业名称、主要负责人、注册地址或者危险化学品储存设施及其监控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新建、改建、扩建危险化学品储存设施建设项目的，申请变更危险化学品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设施竣工验收报告等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带有储存设施的经营企业变更其储存场所的、仓储经营的企业异地重建的、经营方式发生变化的、许可范围发生变化的，重新申请办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效期届满申请危险化学品经营许可证延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企业不再提交，由部门内部核查）、专职安全生产管理人员的学历证书、技术职称证书或者危险物品安全类注册安全工程师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条件的外，还需要取得并提交危险化学品企业安全生产标准化二级达标证书（复制件）。（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主要负责人、安全生产管理人员、特种作业人员的相关资格证书（复制件）和其他从业人员培训合格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储存设施相关证明文件（复制件）；租赁储存设施的，需要提交租赁证明文件（复制件）；储存设施新建、改建、扩建的，需要提交危险化学品建设项目安全设施竣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重大危险源备案证明材料、专职安全生产管理人员的学历证书、技术职称证书或者危险物品安全类注册安全工程师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后的主要负责人安全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变更后的危险化学品储存设施及其监控措施的专项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取得经营许可证的企业有新建、改建、扩建危险化学品储存设施建设项目的，应当自建设项目安全设施竣工验收合格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带有储存设施的经营企业变更其经营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带有储存设施的经营企业变更其储存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仓储经营的企业异地重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方式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许可范围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严格遵守有关法律、法规和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取得经营许可证后，加强日常安全生产管理，未降低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未发生死亡事故或者对社会造成较大影响的生产安全事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规定条件的外，还需要取得并提交危险化学品企业安全生产标准化二级达标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三）依照有关规定进行安全评价，安全评价报告符合《危险化学品经营企业安全评价细则》的要求；……</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仿宋_GB2312" w:hAnsi="仿宋_GB2312" w:eastAsia="仿宋_GB2312" w:cs="仿宋_GB2312"/>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_GB2312" w:cs="仿宋_GB2312" w:ascii="仿宋_GB2312" w:hAnsi="仿宋_GB2312"/>
          <w:b/>
          <w:bCs/>
          <w:strike w:val="false"/>
          <w:dstrike w:val="false"/>
          <w:color w:val="000000"/>
          <w:sz w:val="28"/>
          <w:szCs w:val="28"/>
          <w:lang w:val="en-US" w:eastAsia="zh-CN"/>
        </w:rPr>
        <w:t>15</w:t>
      </w:r>
      <w:r>
        <w:rPr>
          <w:rFonts w:ascii="仿宋_GB2312" w:hAnsi="仿宋_GB2312" w:cs="仿宋_GB2312" w:eastAsia="仿宋_GB2312"/>
          <w:b/>
          <w:bCs/>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储存设施的，应当向所在地设区的市级人民政府安全生产监督管理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符合国家标准、行业标准的经营场所，储存危险化学品的，还应当有符合国家标准、行业标准的储存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业人员经过专业技术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管理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从事危险化学品经营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符合国家标准、行业标准的经营场所，储存危险化学品的，还应当有符合国家标准、行业标准的储存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从业人员经过专业技术培训并经考核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管理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规定的危险化学品事故应急预案和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健全的安全生产规章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危险化学品事故应急预案，并配备必要的应急救援器材、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和国家标准或者行业标准规定的其他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办理危险化学品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企业名称、主要负责人、注册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经营方式发生变化的、许可范围发生变化的，重新申请办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效期届满申请危险化学品经营许可证延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经营许可证的文件及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生产规章制度和岗位操作规程的目录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主要负责人、安全生产管理人员、特种作业人员的相关资格证书（复制件）和其他从业人员培训合格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场所产权证明文件或者租赁证明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工商行政管理部门颁发的企业性质营业执照或者企业名称预先核准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危险化学品事故应急预案备案登记表（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许可证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后的工商营业执照副本（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后的主要负责人安全资格证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变更注册地址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变更后的危险化学品储存设施及其监控措施的专项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带有储存设施的经营企业变更其经营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带有储存设施的经营企业变更其储存场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仓储经营的企业异地重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方式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许可范围发生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严格遵守有关法律、法规和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取得经营许可证后，加强日常安全生产管理，未降低安全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未发生死亡事故或者对社会造成较大影响的生产安全事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事项不需要取得经营许可证的，当场告知申请人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事项不属于本发证机关职责范围的，当场作出不予受理的决定，告知申请人向相应的发证机关申请，并退回申请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文件、资料存在可以当场更正的错误的，允许申请人当场更正，并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文件、资料齐全，符合要求，或者申请人按照发证机关要求提交全部补正材料的，立即受理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范羽</cp:lastModifiedBy>
  <cp:lastPrinted>2022-06-16T14:53:00Z</cp:lastPrinted>
  <dcterms:modified xsi:type="dcterms:W3CDTF">2024-08-06T07:22: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